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Alfonso Gillette________________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  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9__________</w:t>
      </w:r>
    </w:p>
    <w:p>
      <w:pPr>
        <w:pStyle w:val="Normal"/>
        <w:rPr>
          <w:sz w:val="20"/>
        </w:rPr>
      </w:pPr>
      <w:r>
        <w:rPr/>
        <w:t>Additional Title Nuclear Power Is An Environmentally Unsound Way to Reduce Pollution_</w:t>
      </w:r>
    </w:p>
    <w:p>
      <w:pPr>
        <w:pStyle w:val="Normal"/>
        <w:rPr>
          <w:sz w:val="20"/>
        </w:rPr>
      </w:pPr>
      <w:r>
        <w:rPr/>
        <w:t xml:space="preserve">Author(s) or Editors _Union of Concerned Scientists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1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What can be Don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 Reasons not to expand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Problems with US Nuclear Power Toda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 The Appropriate Strategi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The Changes Neede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. The Weapons Implication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. A Lasting Legac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power can lead to the release of harmful radiation was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Terrorist could steal nuclear materi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Regulatory Commission has not ensured the safety and security of nuclear pla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ed fresh examination of the new p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ion of Concerned Scientist need to strengthen regu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n’t expand pl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rease security at the plant and disposal effo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t examine all possible options for coping with climate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clear power is too expens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not reduce green house emissions as quick as we need too. Take at least 2 deca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 haven’t even fixed our problems with the security of nuclear plants and acts of terror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adequate way to dispose of wa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 need to address all sources of emissions not just electric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t attract inves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s not properly enforced regu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new nuclear plants can be completed before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ed national policy to cover the entire spectrum of technologies and practices to reduce emi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42:00Z</dcterms:created>
  <dc:creator>Rick Davis</dc:creator>
  <dc:description/>
  <cp:keywords/>
  <dc:language>en-US</dc:language>
  <cp:lastModifiedBy>admin</cp:lastModifiedBy>
  <dcterms:modified xsi:type="dcterms:W3CDTF">2011-04-07T19:09:00Z</dcterms:modified>
  <cp:revision>6</cp:revision>
  <dc:subject/>
  <dc:title>Name ____Type Your Name Here__________________ Date _4/6/11_  Research Paper</dc:title>
</cp:coreProperties>
</file>